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ГАШИНСКИЙ МУНИЦИПАЛЬНЫЙ ОК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УМА ВАРГАШИНСКОГО МУНИЦИПАЛЬНОГО ОКРУГА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 21 декабря 2023 года № 152</w:t>
            </w:r>
          </w:p>
          <w:p>
            <w:pPr>
              <w:pStyle w:val="Style16"/>
              <w:ind w:left="5"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.п. Варгаши</w:t>
            </w:r>
          </w:p>
        </w:tc>
      </w:tr>
      <w:tr>
        <w:trPr/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ликвидационного баланса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Администрации Южного сельсовета Варгашинского района Курганской области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и законами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Варгашинского муниципального округа Курганской области от 25 мая 2023 года № 31 «О ликвидации Администрации Южного сельсовета Варгашинского района Курганской области», Уставом Варгашинского муниципального округа Курганской области, </w:t>
      </w:r>
      <w:r>
        <w:rPr>
          <w:rFonts w:cs="Times New Roman" w:ascii="Times New Roman" w:hAnsi="Times New Roman"/>
          <w:sz w:val="28"/>
          <w:szCs w:val="28"/>
        </w:rPr>
        <w:t>Дума Варгашинского муниципального округа Курганской области РЕШИЛА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Утвердить ликвидационный баланс Администрации Южного сельсовета Варгашинского района Курганской области  на 21 декабря 2023 года согласно приложению к настоящему решению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 Уполномочить </w:t>
      </w:r>
      <w:r>
        <w:rPr>
          <w:rFonts w:cs="Times New Roman" w:ascii="Times New Roman" w:hAnsi="Times New Roman"/>
          <w:sz w:val="28"/>
          <w:szCs w:val="28"/>
        </w:rPr>
        <w:t xml:space="preserve">Гаврилову Татьяну Борисовну, ликвидатор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дминистрации Южного сельсовета Варгашинского района Курга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ить регистрирующий орган в соответствии с действующим законодательством об утверждении ликвидационного баланса Администрации Южного сельсовета Варгашинского района Курганской области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 xml:space="preserve">. Контроль за исполнением настоящего решения возложить                                      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>Председателя Думы Варгашинского муниципального округа Курганской области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>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Варгашинского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Курганской области                                                                      Э.В. Тимоф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Курганской области            </w:t>
        <w:tab/>
        <w:t xml:space="preserve">                                                         В.Ф. Яковлев</w:t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1134" w:top="1670" w:footer="72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b/>
      <w:sz w:val="3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6:55:00Z</dcterms:created>
  <dc:creator>Ирина Гулько</dc:creator>
  <dc:description/>
  <cp:keywords/>
  <dc:language>en-US</dc:language>
  <cp:lastModifiedBy>Татьяна Зюба</cp:lastModifiedBy>
  <cp:lastPrinted>2023-08-14T16:19:00Z</cp:lastPrinted>
  <dcterms:modified xsi:type="dcterms:W3CDTF">2023-12-22T05:12:00Z</dcterms:modified>
  <cp:revision>5</cp:revision>
  <dc:subject/>
  <dc:title>Указ Губернатора Курганской области от 29.12.2014 N 128(ред. от 25.02.2019)"Об утверждении Порядка и размера выплаты материальной помощи государственным гражданским служащим Курган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